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This week’s conference call was very similar to previous weeks.  Dr. Mason answered many questions the students had regarding assignments and what needs to be done for the Principal certificatino.  Everyone still seems overwhelmed with everything that needs to be done.  I have personally taken a day off of work this week and will be taking another in two weeks.  Based on some of the comments I saw during the call, others are doing the same.  I did have one question during the call the Dr. Mason addressed.  I did not take course 5368 and was curious as to what to do.  Dr. Mason told me to use 5345 instea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0:28:00Z</dcterms:created>
  <dc:creator>Jason</dc:creator>
  <dc:description/>
  <cp:keywords/>
  <dc:language>en-US</dc:language>
  <cp:lastModifiedBy>Jason2</cp:lastModifiedBy>
  <dcterms:modified xsi:type="dcterms:W3CDTF">2012-02-08T00:53:00Z</dcterms:modified>
  <cp:revision>3</cp:revision>
  <dc:subject/>
  <dc:title/>
</cp:coreProperties>
</file>